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Suruchi Singh</w:t>
      </w:r>
    </w:p>
    <w:p>
      <w:pPr>
        <w:pStyle w:val="Normal"/>
        <w:jc w:val="right"/>
        <w:rPr>
          <w:rFonts w:ascii="Arial" w:hAnsi="Arial" w:cs="Arial"/>
        </w:rPr>
      </w:pPr>
      <w:r>
        <w:rPr>
          <w:rFonts w:cs="Arial" w:ascii="Arial" w:hAnsi="Arial"/>
        </w:rPr>
        <w:t>February 19, 2007</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rPr>
        <w:t>The Courage to Teach”</w:t>
      </w:r>
    </w:p>
    <w:p>
      <w:pPr>
        <w:pStyle w:val="Normal"/>
        <w:rPr>
          <w:rFonts w:ascii="Arial" w:hAnsi="Arial" w:cs="Arial"/>
        </w:rPr>
      </w:pPr>
      <w:r>
        <w:rPr>
          <w:rFonts w:cs="Arial" w:ascii="Arial" w:hAnsi="Arial"/>
        </w:rPr>
      </w:r>
    </w:p>
    <w:p>
      <w:pPr>
        <w:pStyle w:val="Normal"/>
        <w:spacing w:lineRule="auto" w:line="480"/>
        <w:rPr/>
      </w:pPr>
      <w:r>
        <w:rPr>
          <w:rFonts w:cs="Arial" w:ascii="Arial" w:hAnsi="Arial"/>
          <w:szCs w:val="20"/>
        </w:rPr>
        <w:t xml:space="preserve">"When love and skill work together, expect a masterpiece" (Ruskin). </w:t>
      </w:r>
      <w:r>
        <w:rPr>
          <w:rFonts w:cs="Arial" w:ascii="Arial" w:hAnsi="Arial"/>
        </w:rPr>
        <w:t>Good teaching comes not only from the mind, but also from the heart. Parker Palmer’s “The Courage to Teach”, a writing on teacher renewal, is the author’s ardent and compelling appeal to teachers, encouraging them to reconnect with their profession, rekindle the dwindling and swaying passion for teaching. Reflecting upon “self” and balancing the inner and outer worlds will bring a resolution to the crisis in education, creating educational institutions that as Parker J. Palmer writes, "bring more light and life into the world." The writer honors the power of the human heart in bringing about meaningful reform and celebrates it as the pinnacle where teacher, students, and subject come together for optimal learning and living. Introspection and meditative self-analysis will accentuate a teacher’s identity and integrity, create partnerships with colleagues, and facilitate the connections with the teacher within us and the teacher within the student. The author celebrates the spiritual elements in education, exploring the conception of a humane society through a reconnection with the teaching profession. The chapter becomes captivating and pertinent as the author uses sharp candor in acquiescing his own imperfections and focusing on his resolution “to honor the nature of one’s true self”.</w:t>
      </w:r>
    </w:p>
    <w:p>
      <w:pPr>
        <w:pStyle w:val="Normal"/>
        <w:spacing w:lineRule="auto" w:line="480"/>
        <w:rPr>
          <w:rFonts w:ascii="Arial" w:hAnsi="Arial" w:cs="Arial"/>
        </w:rPr>
      </w:pPr>
      <w:r>
        <w:rPr>
          <w:rFonts w:cs="Arial" w:ascii="Arial" w:hAnsi="Arial"/>
        </w:rPr>
        <w:t>At the heart of all education is the ultimate goal of “Student Learning”. Administrators need to be facilitators of creative, imaginative, and exploratory practices which encourage teachers to think “outside the box”. An administrator should use positive support and encouragement to empower teachers in teaching from the heart. The administrator needs to be cognizant of the importance of building relationships in teaching, and towards this end promote an environment/culture in school that fosters capacity in staff (teacher leaders); develops both individual and collective potential, initiate reflective dialogue and cycle of inquiry, build a sense of family/trust, differentiate professional development opportunities and options for staff. An effective administrator should be a visionary, leading and inspiring everyone in the quest to grow in knowledge with the ultimate goal to serve and connect with all students. An efficacious administrator promotes personal analysis in teachers by demonstrating a keen understanding of the resilient craft of teaching, which surpasses and endures all testing and standards. An administrator can steer clear of misguided and misinformed leadership, by not allowing students’ test scores to take precedence over personal and social development in both teachers and students. An administrator should model connecting with students from the heart and encourage teachers to follow his path, because when students are taught from the heart they not only meet but also exceed all standards. Reflecting on this chapter leads me to concede that the moral fiber of our country is suffering because of misguided focus and lack of heart in our educational system – it needs invigorating change and redirection, where teachers are encouraged by administrators to teach from “an undivided self, weaving the central strand of their identity into the academic vocation”, an identity that comes only from the heart.</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2:51:00Z</dcterms:created>
  <dc:creator>Sumeet S. Miglani</dc:creator>
  <dc:description/>
  <cp:keywords/>
  <dc:language>en-US</dc:language>
  <cp:lastModifiedBy>Technology Services</cp:lastModifiedBy>
  <dcterms:modified xsi:type="dcterms:W3CDTF">2007-04-02T22:51:00Z</dcterms:modified>
  <cp:revision>2</cp:revision>
  <dc:subject/>
  <dc:title>Suruchi Singh</dc:title>
</cp:coreProperties>
</file>